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9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6"/>
        <w:gridCol w:w="3894"/>
        <w:gridCol w:w="14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le:</w:t>
            </w:r>
            <w:r>
              <w:rPr/>
              <w:t xml:space="preserve"> How to Make a Snow Pers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re:</w:t>
            </w:r>
            <w:r>
              <w:rPr/>
              <w:t xml:space="preserve"> R. F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Text Structure</w:t>
            </w:r>
            <w:r>
              <w:rPr/>
              <w:t xml:space="preserve">: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80.9pt;margin-top:0.15pt;width:8.95pt;height:9.1pt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Narrative             Information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vel:</w:t>
            </w:r>
            <w:r>
              <w:rPr/>
              <w:t xml:space="preserve"> F           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teracy Core Objective</w:t>
            </w:r>
            <w:r>
              <w:rPr/>
              <w:t>: Visual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nduring Understanding: </w:t>
            </w:r>
            <w:r>
              <w:rPr>
                <w:b/>
                <w:i/>
                <w:sz w:val="20"/>
              </w:rPr>
              <w:t>Purpose for reading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There is an order and a process to building a snowman. Visualization to understand text. Sequence events, identify and discriminate sound of initial consonant </w:t>
            </w:r>
            <w:r>
              <w:rPr>
                <w:b/>
              </w:rPr>
              <w:t>sn</w:t>
            </w:r>
            <w:r>
              <w:rPr/>
              <w:t>, recognize and use statements, questions and exclamations. Identify order words.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Objective: Science/Wea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</w:rPr>
              <w:t xml:space="preserve">I Can Statements” - </w:t>
            </w:r>
            <w:r>
              <w:rPr>
                <w:b/>
                <w:i/>
              </w:rPr>
              <w:t>Essential Questions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>What do you need to build a snowman?</w:t>
            </w:r>
          </w:p>
          <w:p>
            <w:pPr>
              <w:pStyle w:val="Normal"/>
              <w:rPr/>
            </w:pPr>
            <w:r>
              <w:rPr/>
              <w:t>What are the steps to building a snowman?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 Strategies:</w:t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y 1: Vocabulary</w:t>
            </w:r>
            <w:r>
              <w:rPr/>
              <w:t>: Review high frequency words: have, make, then, this, will, you, your</w:t>
            </w:r>
          </w:p>
          <w:p>
            <w:pPr>
              <w:pStyle w:val="Normal"/>
              <w:rPr/>
            </w:pPr>
            <w:r>
              <w:rPr/>
              <w:t>Content Vocabulary: add, details, first, frowning, materials, middle, need, person, second, smaller, smiling, snow, supplies, third</w:t>
            </w:r>
          </w:p>
          <w:p>
            <w:pPr>
              <w:pStyle w:val="Normal"/>
              <w:rPr/>
            </w:pPr>
            <w:r>
              <w:rPr/>
              <w:t>Review high frequency word list. Have students say a sentence with the words. Show word “snow person”</w:t>
            </w:r>
          </w:p>
          <w:p>
            <w:pPr>
              <w:pStyle w:val="Normal"/>
              <w:rPr/>
            </w:pPr>
            <w:r>
              <w:rPr>
                <w:b/>
              </w:rPr>
              <w:t>Activate/Build Prior Knowledge</w:t>
            </w:r>
            <w:r>
              <w:rPr/>
              <w:t>: Have you ever built a snow person or watched someone build a snow person? What do you think a snow person looks like?  Together with the students make a list of what you might use to decorate a snow person.</w:t>
            </w:r>
          </w:p>
          <w:p>
            <w:pPr>
              <w:pStyle w:val="Normal"/>
              <w:rPr/>
            </w:pPr>
            <w:r>
              <w:rPr/>
              <w:t>Introduce the book, read the title and the author, show the title page, discuss the title. “Why do you think the author uses the word snow person instead of snowman?”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mprehension Strategy: </w:t>
            </w:r>
            <w:r>
              <w:rPr/>
              <w:t>Visualiz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honics: </w:t>
            </w:r>
            <w:r>
              <w:rPr/>
              <w:t>Initial consonant sound s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luency: </w:t>
            </w:r>
            <w:r>
              <w:rPr/>
              <w:t>automaticity, expression, phrasing, intonation, rate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y 2:</w:t>
            </w:r>
            <w:r>
              <w:rPr/>
              <w:t xml:space="preserve"> Introduce the comprehension strategy: Visualize</w:t>
            </w:r>
          </w:p>
          <w:p>
            <w:pPr>
              <w:pStyle w:val="Normal"/>
              <w:rPr/>
            </w:pPr>
            <w:r>
              <w:rPr>
                <w:b/>
              </w:rPr>
              <w:t>Picture Walk:</w:t>
            </w:r>
            <w:r>
              <w:rPr/>
              <w:t xml:space="preserve"> In the picture walk have the students describe what is happening in each pictur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emonstrate: </w:t>
            </w:r>
            <w:r>
              <w:rPr/>
              <w:t>Concepts of print - punctuation</w:t>
            </w:r>
          </w:p>
          <w:p>
            <w:pPr>
              <w:pStyle w:val="Normal"/>
              <w:rPr/>
            </w:pPr>
            <w:r>
              <w:rPr/>
              <w:t>As we read the book, try to remember all of the things that we need to build a snowman. Think in your mind what your snowman looks like.</w:t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3:</w:t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 “When I read books that tell me how to do something I try to remember the steps so when I finish the book I can do it. This is called sequencing or the steps to do something.”</w:t>
            </w:r>
          </w:p>
          <w:p>
            <w:pPr>
              <w:pStyle w:val="Normal"/>
              <w:rPr/>
            </w:pPr>
            <w:r>
              <w:rPr/>
              <w:t>Read the book and figure out the sequence to building a snowperson.</w:t>
            </w:r>
          </w:p>
          <w:p>
            <w:pPr>
              <w:pStyle w:val="Normal"/>
              <w:rPr/>
            </w:pPr>
            <w:r>
              <w:rPr/>
              <w:t>Questioning: Have you ever read any other books about snowmen? Have you ever made a snowman?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t Core Integration:</w:t>
            </w:r>
            <w:r>
              <w:rPr>
                <w:b/>
                <w:i/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</w:t>
            </w:r>
            <w:r>
              <w:rPr>
                <w:b/>
              </w:rPr>
              <w:t xml:space="preserve">Day 5 </w:t>
            </w:r>
            <w:r>
              <w:rPr/>
              <w:t xml:space="preserve"> - Read book independently – summarize book with graphic organizer (consonant sn)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  Shared Writing: How to build a snowman. Label a snowman with the body parts. Create snowman boo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1:31:00Z</dcterms:created>
  <dc:creator>JSD</dc:creator>
  <dc:description/>
  <cp:keywords/>
  <dc:language>en-US</dc:language>
  <cp:lastModifiedBy>Linda Peterson</cp:lastModifiedBy>
  <cp:lastPrinted>2008-11-14T08:16:00Z</cp:lastPrinted>
  <dcterms:modified xsi:type="dcterms:W3CDTF">2009-05-07T21:31:00Z</dcterms:modified>
  <cp:revision>2</cp:revision>
  <dc:subject/>
  <dc:title>Primary Guided Reading Lesson Plan</dc:title>
</cp:coreProperties>
</file>